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28"/>
        </w:rPr>
        <w:t>Balancing Equations Practice – Par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____ Na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aCl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>____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a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  <w:tab/>
        <w:t>____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  <w:tab/>
        <w:t>____ Zn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F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Zn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</w:t>
        <w:tab/>
        <w:t>____ Ga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KBr + ____ G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</w:t>
        <w:tab/>
        <w:t>____ 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</w:t>
        <w:tab/>
        <w:t>____ Ni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LiOH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i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LiB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  <w:tab/>
        <w:t>____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</w:t>
        <w:tab/>
        <w:t>____ Ca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</w:t>
        <w:tab/>
        <w:t>____ 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Hg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</w:t>
        <w:tab/>
        <w:t>____ 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</w:t>
        <w:tab/>
        <w:t>____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</w:t>
        <w:tab/>
        <w:t>____ Be + ____ 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B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____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</w:t>
        <w:tab/>
        <w:t>____ NaF + ____ Be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Be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</w:t>
        <w:tab/>
        <w:t>____ H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K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)</w:t>
        <w:tab/>
        <w:t>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____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9:17:00Z</dcterms:created>
  <dc:creator>IAN GUCH</dc:creator>
  <dc:description/>
  <dc:language>en-US</dc:language>
  <cp:lastModifiedBy/>
  <cp:lastPrinted>2007-12-05T14:44:00Z</cp:lastPrinted>
  <dcterms:modified xsi:type="dcterms:W3CDTF">2025-02-20T11:54:58Z</dcterms:modified>
  <cp:revision>7</cp:revision>
  <dc:subject/>
  <dc:title>Balancing Chemical Equations Homework</dc:title>
</cp:coreProperties>
</file>